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___________</w:t>
        <w:tab/>
        <w:tab/>
        <w:t>Clase  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rea # 6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swer each question in full Spanish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</w:rPr>
      </w:pPr>
      <w:r>
        <w:rPr/>
        <w:t>¿Que clases estás tomando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l es tu clase favorita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 xml:space="preserve">¿Cuánto tiempo hace que estudias…? </w:t>
      </w:r>
      <w:r>
        <w:rPr>
          <w:i/>
          <w:iCs/>
          <w:lang w:val="es-ES"/>
        </w:rPr>
        <w:t>(Refer to you answer in question 2)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</w:rPr>
      </w:pPr>
      <w:r>
        <w:rPr>
          <w:lang w:val="es-ES"/>
        </w:rPr>
        <w:t xml:space="preserve">¿Quién es tu profesor de …? </w:t>
      </w:r>
      <w:r>
        <w:rPr>
          <w:i/>
          <w:iCs/>
        </w:rPr>
        <w:t>(your favorite class, to answer question 3-11)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ómo es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Te gusta la clase? Por qu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tos alumnos hay en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ta tarea tienes que hacer para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do es tu próximo examen de…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Estas nervioso(a) cuando tienes un examen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A quien conoces en la cla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38:00Z</dcterms:created>
  <dc:creator>Helen Zumaeta</dc:creator>
  <dc:description/>
  <dc:language>en-US</dc:language>
  <cp:lastModifiedBy>Helen Zumaeta</cp:lastModifiedBy>
  <cp:lastPrinted>2014-03-11T09:38:00Z</cp:lastPrinted>
  <dcterms:modified xsi:type="dcterms:W3CDTF">2014-03-11T13:38:00Z</dcterms:modified>
  <cp:revision>2</cp:revision>
  <dc:subject/>
  <dc:title>Nombre: _________________________________________</dc:title>
</cp:coreProperties>
</file>